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328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ShBA modeli i një shteti liberal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a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iparet e zhvillimit të SHBA gjatë viteve të Luftës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Shkaqet e “Depresionit të madh”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Kursi i Ri i Ruzvelti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Kompetenca e komunikimit   dhe të shprehur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hqyrton,ndërton analizon dhe parashtron pyetje, për të argumentuar, informacionin,konceptet historik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baton në mënyrë të pavarur udhëzime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për një temë, veprim, aktivitet ose detyrë që i kërkoh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qytetar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hqyrton burimet historike për të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kuptuar çështjet shoqërore dhe se si parime të ndryshme kanë ndikuar në çështjet njerëzor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analizon tiparet e sistemit politik në SHBA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analizon shkaqet dhe tiparet e krizës  në SHBA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gjykon mbi “Kursin e Ri të Rusveltit si  model për të dalë nga kriza ekonomike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analizon strukturën e shoqërisë amerikane 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analizon shkaqet,dhe arritjet e lëvizjeve feministe në SHBA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Sistem demokratik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E Marta e Zezë”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Ekonomi e konsumi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Liberalizmi ekonomik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Teoria ekonomike e Kejnsi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Kursi i r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:Bota në Luftën e Parë Botëro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letërsinë:Botime të periudhës në fjalë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ekonominë:Konceptet ekonomike,teoritë ekonomik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tuhi  mendimes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të menduarit kritik përmes lexim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ësuesi/ja shkruan në tabelë SHBA dhe kërkon nga nxënësit të rikujtojnë njohuritë që kanë mwsuar rreth këtij shteti. për ti     orientuar mesuesi/ja drejton pyetje të ndryshm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ërgjigjet e nxënësve mund të shënohen në dërrasë si më poshtë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50" w:hanging="27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Mësuesi/ja udhëzon nxënësit të lexojnë pjesën e parë të mësimit dhe të përshkruajnë gjëndjen në ShBA pas Luftës së Parë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50" w:hanging="27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Pasi pyet disa nxënës mesuesja shënon në dërrasë të zezë: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2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tet i fuqishëm,me ndikim në politikën botërore.(14 pikat e Uillsonit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2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Regjim demokratik i përparua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2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BA pas luftës       Zhvillim i vrullshëm ekonomik.(ekonomia e konsumit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2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tim të eksporteve,zhvillim të tregtisë së brendshm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2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Zhvillimi kulturës,radios,sporteve,muzikë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2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ërdorim i teknologjisë së avancua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50" w:hanging="27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Mësuesi/ja pyet: Cilët ishin shkaqet që çuan në “Depresionin e Madh”?Pas përgjigjeve mësuesi/ja shënonnë dërrasë.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2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hënia e kredive pa kriter për bizneset dhe individët,per të investuar në burs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2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kaqet kryesore të      2-Politika e mosndërhyrjes së shtetit në ekonomi(vetërregullimi sipas kërkesë ofertë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89" w:leader="none"/>
                                      <w:tab w:val="left" w:pos="341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rizës ekonomik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3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timi i prodhimit në ShBA dhe dëmi që i solli tregut amerikan rikthimi i shteteve të  Evropës si prodhuese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28" w:leader="none"/>
                                    </w:tabs>
                                    <w:spacing w:lineRule="auto" w:line="360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4-Spekulimet në bursë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si lexojnw pjeswn e dytw mësuesi/ja pyet nxënësit: Cilët ishin treguesit e krizës ekonomike në ShBA dhe Evropë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2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a kërkesa për mallrat bujqësore dhe industriale.(kërkesa dhe oferta në propocion te zhdrejtë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21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reguesit e krizës       Falimentim të ndërmarrjeve ,fabrikave dhe bankav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21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ë ShBA dhe             Rënia drastike në  bursën e Nju Jorku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21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Evropë                  Miliona amerikanë humbën kursimet  dhe pasuritë e tyr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2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Zhvlerësim të monedhës,varfër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2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Humbjen e besimit tek amerikanët në zhvillimin e madh te dhjetë viteve të fundi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2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Në Evropë zhvillimi ekonomik ra për arsye të pakësimit të kredive amerikane dhe të faktit se tregu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2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Evropian ishte lidhur ngushtë me atë amerika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60" w:firstLine="6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ilat ishin masat kryesore të ndërrmarra nga presidenti F.Ruzvelt për të nxjerrë vëndin nga kriz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2" w:leader="none"/>
                                    </w:tabs>
                                    <w:ind w:left="155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ursi i Ri  i Ruzveltit u zbatua nëpërmjet masave lehtësuese dhe ripërtëritës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ursi i RI                   U afrua ndihmë për të lehtësuar papunësinë, U hapën agjenci kombëtare që siguronin punë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U zgjeruan shpenzimet shtetërore për të rritur punësimin sidomos nëpërmjet ndërtimeve publik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U hartua   nga              Bankat u mbyllën dhe ju nënshtruan kontrollev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rusti i trurit”               Qeveria zhvlerësoi dollarin dhe rriti kontrollin në burs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6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teti ndihmoi fermerët financiarisht dhe i orientoi drejt kulturave që duhet të mbillni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60" w:hanging="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ër të nxitur mendimin kritik por edhe për të kuptuar se mësimi është përvetësuar nga nxënësit mësuesi/ja    pyet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 ndryshoi roli i shtetit në ShBA para dhe pas krizës ekonomike?Cilat ishin teoritë ekonomike që u përballën  me njëra –tjetrën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360" w:hanging="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it tregojnë si u rrit roli i shtetit në ekonomi dhe se ai do të luante rolin e drejtuesit dhe kontrolluesit pa prekur bazat e ekonomisë të tregut dhe sistemit kapitalist.Dy teoritë ekonomike  më të njohura ishin ajo e liberalizmit ekonomik e A .Smithit (laissait faire) dhe kejnsianizmi i cili mbështeste rritjen e rolit të shtetit në ekonomi me funksion nxitës dhe kontrollu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shkruajnë gjendjen në ShBA pas luftës së Parë botëror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nalizojnë shkaqet dhe treguesit e “Depresionit të Madh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hpjegojnë masat që mori F.Ruzvelt për të nxjerrë vendin nga kriza ekonomik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 mbështetet 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detyrë të rubrika “Hulumtoni dhe diskutoni” në teks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328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ShBA modeli i një shteti liberal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a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Tiparet e zhvillimit të SHBA gjatë viteve të Luftës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Shkaqet e “Depresionit të madh”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Kursi i Ri i Ruzvelti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6.55pt;margin-top:151.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Kompetenca e komunikimit   dhe të shprehur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hqyrton,ndërton analizon dhe parashtron pyetje, për të argumentuar, informacionin,konceptet historik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baton në mënyrë të pavarur udhëzim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për një temë, veprim, aktivitet ose detyrë që i kërkoh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qytetar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qyrton burimet historike për të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kuptuar çështjet shoqërore dhe se si parime të ndryshme kanë ndikuar në çështjet njerëzor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analizon tiparet e sistemit politik në SHBA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analizon shkaqet dhe tiparet e krizës  në SHBA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gjykon mbi “Kursin e Ri të Rusveltit si  model për të dalë nga kriza ekonomike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analizon strukturën e shoqërisë amerikane 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analizon shkaqet,dhe arritjet e lëvizjeve feministe në SHBA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Sistem demokratik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E Marta e Zezë”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Ekonomi e konsumi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Liberalizmi ekonomik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Teoria ekonomike e Kejnsi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Kursi i ri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1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:Bota në Luftën e Parë Botër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letërsinë:Botime të periudhës në fjalë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ekonominë:Konceptet ekonomike,teoritë ekonomik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tuhi  mendimes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të menduarit kritik përmes lexim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ësuesi/ja shkruan në tabelë SHBA dhe kërkon nga nxënësit të rikujtojnë njohuritë që kanë mwsuar rreth këtij shteti. për ti     orientuar mesuesi/ja drejton pyetje të ndryshm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ërgjigjet e nxënësve mund të shënohen në dërrasë si më poshtë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oval id="shape_0" fillcolor="white" stroked="t" o:allowincell="t" style="position:absolute;margin-left:215.4pt;margin-top:17.75pt;width:90.4pt;height:30.3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88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ShBA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shape id="shape_0" stroked="t" o:allowincell="t" style="position:absolute;margin-left:302.3pt;margin-top:5.2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57.65pt;margin-top:1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64.25pt;margin-top:8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305.85pt;margin-top:12.5pt;width:98.2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38.65pt;margin-top:12.5pt;width:76.75pt;height:0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98.7pt;margin-top:0.75pt;width:53pt;height:26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57.65pt;margin-top:6.7pt;width:0.1pt;height:20.2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75.55pt;margin-top:0.75pt;width:44.55pt;height:26.2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50" w:hanging="27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Mësuesi/ja udhëzon nxënësit të lexojnë pjesën e parë të mësimit dhe të përshkruajnë gjëndjen në ShBA pas Luftës së Parë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50" w:hanging="27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Pasi pyet disa nxënës mesuesja shënon në dërrasë të zezë: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2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85.1pt;margin-top:3.4pt;width:0.1pt;height:76.1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85.1pt;margin-top:3.35pt;width:14.9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tet i fuqishëm,me ndikim në politikën botërore.(14 pikat e Uillsoni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2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85.1pt;margin-top:6.85pt;width:14.9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 xml:space="preserve">  Regjim demokratik i përparu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2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85.1pt;margin-top:6.8pt;width:14.9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ShBA pas luftës       Zhvillim i vrullshëm ekonomik.(ekonomia e konsumi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2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85.1pt;margin-top:6.65pt;width:14.9pt;height:1.2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tim të eksporteve,zhvillim të tregtisë së brendsh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2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85.1pt;margin-top:6.55pt;width:14.9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Zhvillimi kulturës,radios,sporteve,muzikë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2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85.1pt;margin-top:10.6pt;width:14.9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ërdorim i teknologjisë së avancu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50" w:hanging="27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Mësuesi/ja pyet: Cilët ishin shkaqet që çuan në “Depresionin e Madh”?Pas përgjigjeve mësuesi/ja shënonnë dërrasë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2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9.95pt;margin-top:7.55pt;width:0.1pt;height:40.1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99.95pt;margin-top:7.55pt;width:12.6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1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Dhënia e kredive pa kriter për bizneset dhe individët,per të investuar në burs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92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01.25pt;margin-top:8.05pt;width:11.3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Shkaqet kryesore të      2-Politika e mosndërhyrjes së shtetit në ekonomi(vetërregullimi sipas kërkesë ofertë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89" w:leader="none"/>
                                <w:tab w:val="left" w:pos="341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00pt;margin-top:7.65pt;width:12.5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krizës ekonomik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3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Shtimi i prodhimit në ShBA dhe dëmi që i solli tregut amerikan rikthimi i shteteve të  Evropës si prodhuese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28" w:leader="none"/>
                              </w:tabs>
                              <w:spacing w:lineRule="auto" w:line="360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00pt;margin-top:6.3pt;width:12.5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4-Spekulimet në bursë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si lexojnw pjeswn e dytw mësuesi/ja pyet nxënësit: Cilët ishin treguesit e krizës ekonomike në ShBA dhe Evropë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2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3.4pt;margin-top:5.3pt;width:0.05pt;height:88.7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93.4pt;margin-top:5.3pt;width:13.7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Ra kërkesa për mallrat bujqësore dhe industriale.(kërkesa dhe oferta në propocion te zhdrejtë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21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3.45pt;margin-top:8.8pt;width:13.6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Treguesit e krizës       Falimentim të ndërmarrjeve ,fabrikave dhe bankav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21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3.45pt;margin-top:8.65pt;width:13.6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ë ShBA dhe             Rënia drastike në  bursën e Nju Jorku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21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3.4pt;margin-top:6.75pt;width:13.75pt;height:0.5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Evropë                  Miliona amerikanë humbën kursimet  dhe pasuritë e ty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2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3.45pt;margin-top:7.85pt;width:13.6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Zhvlerësim të monedhës,varfër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2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3.45pt;margin-top:10.7pt;width:13.6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Humbjen e besimit tek amerikanët në zhvillimin e madh te dhjetë viteve të fund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2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3.4pt;margin-top:11.2pt;width:13.7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Në Evropë zhvillimi ekonomik ra për arsye të pakësimit të kredive amerikane dhe të faktit se tregu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2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Evropian ishte lidhur ngushtë me atë amerik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firstLine="6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ilat ishin masat kryesore të ndërrmarra nga presidenti F.Ruzvelt për të nxjerrë vëndin nga kriz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02" w:leader="none"/>
                              </w:tabs>
                              <w:ind w:left="155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9.35pt;margin-top:4.15pt;width:1.15pt;height:72.6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0.55pt;margin-top:4.15pt;width:19.1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Kursi i Ri  i Ruzveltit u zbatua nëpërmjet masave lehtësuese dhe ripërtëritës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42.85pt;margin-top:11.2pt;width:0.05pt;height:16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0.55pt;margin-top:8.2pt;width:19.1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Kursi i RI                   U afrua ndihmë për të lehtësuar papunësinë, U hapën agjenci kombëtare që siguronin punë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00.55pt;margin-top:8.7pt;width:19.1pt;height:0.5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U zgjeruan shpenzimet shtetërore për të rritur punësimin sidomos nëpërmjet ndërtimeve publik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9.35pt;margin-top:9.8pt;width:20.25pt;height:0.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U hartua   nga              Bankat u mbyllën dhe ju nënshtruan kontrollev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9.35pt;margin-top:9.05pt;width:20.25pt;height:0.5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Trusti i trurit”               Qeveria zhvlerësoi dollarin dhe rriti kontrollin në burs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6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00.55pt;margin-top:7.75pt;width:19.1pt;height:0.6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teti ndihmoi fermerët financiarisht dhe i orientoi drejt kulturave që duhet të mbilln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hanging="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ër të nxitur mendimin kritik por edhe për të kuptuar se mësimi është përvetësuar nga nxënësit mësuesi/ja    pyet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 ndryshoi roli i shtetit në ShBA para dhe pas krizës ekonomike?Cilat ishin teoritë ekonomike që u përballën  me njëra –tjetrë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360" w:hanging="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it tregojnë si u rrit roli i shtetit në ekonomi dhe se ai do të luante rolin e drejtuesit dhe kontrolluesit pa prekur bazat e ekonomisë të tregut dhe sistemit kapitalist.Dy teoritë ekonomike  më të njohura ishin ajo e liberalizmit ekonomik e A .Smithit (laissait faire) dhe kejnsianizmi i cili mbështeste rritjen e rolit të shtetit në ekonomi me funksion nxitës dhe kontrollue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shkruajnë gjendjen në ShBA pas luftës së Parë botëro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alizojnë shkaqet dhe treguesit e “Depresionit të Madh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pjegojnë masat që mori F.Ruzvelt për të nxjerrë vendin nga kriza ekonomik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 mbështetet 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detyrë të rubrika “Hulumtoni dhe diskutoni” në teks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456430</wp:posOffset>
                </wp:positionH>
                <wp:positionV relativeFrom="paragraph">
                  <wp:posOffset>228600</wp:posOffset>
                </wp:positionV>
                <wp:extent cx="1591310" cy="32067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31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publikë feder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3pt;height:25.25pt;mso-wrap-distance-left:9.05pt;mso-wrap-distance-right:9.05pt;mso-wrap-distance-top:0pt;mso-wrap-distance-bottom:0pt;margin-top:18pt;mso-position-vertical-relative:text;margin-left:350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epublikë feder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310765</wp:posOffset>
                </wp:positionH>
                <wp:positionV relativeFrom="paragraph">
                  <wp:posOffset>6985</wp:posOffset>
                </wp:positionV>
                <wp:extent cx="1900555" cy="2794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 pavarur në 4 korrik 17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5pt;height:22pt;mso-wrap-distance-left:9.05pt;mso-wrap-distance-right:9.05pt;mso-wrap-distance-top:0pt;mso-wrap-distance-bottom:0pt;margin-top:0.55pt;mso-position-vertical-relative:text;margin-left:181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 pavarur në 4 korrik 1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784225</wp:posOffset>
                </wp:positionH>
                <wp:positionV relativeFrom="paragraph">
                  <wp:posOffset>10160</wp:posOffset>
                </wp:positionV>
                <wp:extent cx="1409065" cy="328930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mokra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25.9pt;mso-wrap-distance-left:9.05pt;mso-wrap-distance-right:9.05pt;mso-wrap-distance-top:0pt;mso-wrap-distance-bottom:0pt;margin-top:0.8pt;mso-position-vertical-relative:text;margin-left:61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mokra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212715</wp:posOffset>
                </wp:positionH>
                <wp:positionV relativeFrom="paragraph">
                  <wp:posOffset>215900</wp:posOffset>
                </wp:positionV>
                <wp:extent cx="1243330" cy="32893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Xh.Uashingt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25.9pt;mso-wrap-distance-left:9.05pt;mso-wrap-distance-right:9.05pt;mso-wrap-distance-top:0pt;mso-wrap-distance-bottom:0pt;margin-top:17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Xh.Uashing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-1270</wp:posOffset>
                </wp:positionV>
                <wp:extent cx="1484630" cy="35877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 pikat e Ëill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28.25pt;mso-wrap-distance-left:9.05pt;mso-wrap-distance-right:9.05pt;mso-wrap-distance-top:0pt;mso-wrap-distance-bottom:0pt;margin-top:-0.1pt;mso-position-vertical-relative:text;margin-left:22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4 pikat e Ëill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17390</wp:posOffset>
                </wp:positionH>
                <wp:positionV relativeFrom="paragraph">
                  <wp:posOffset>-6350</wp:posOffset>
                </wp:positionV>
                <wp:extent cx="1651635" cy="32131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63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ufta civile 1861-18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05pt;height:25.3pt;mso-wrap-distance-left:9.05pt;mso-wrap-distance-right:9.05pt;mso-wrap-distance-top:0pt;mso-wrap-distance-bottom:0pt;margin-top:-0.5pt;mso-position-vertical-relative:text;margin-left:355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ufta civile 1861-1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356485</wp:posOffset>
                </wp:positionH>
                <wp:positionV relativeFrom="paragraph">
                  <wp:posOffset>107315</wp:posOffset>
                </wp:positionV>
                <wp:extent cx="1854835" cy="29083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yri në Luftë në 19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22.9pt;mso-wrap-distance-left:9.05pt;mso-wrap-distance-right:9.05pt;mso-wrap-distance-top:0pt;mso-wrap-distance-bottom:0pt;margin-top:8.45pt;mso-position-vertical-relative:text;margin-left:185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yri në Luftë në 1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723265</wp:posOffset>
                </wp:positionH>
                <wp:positionV relativeFrom="paragraph">
                  <wp:posOffset>-6350</wp:posOffset>
                </wp:positionV>
                <wp:extent cx="1455420" cy="321310"/>
                <wp:effectExtent l="0" t="0" r="0" b="0"/>
                <wp:wrapNone/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fitime nga luf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6pt;height:25.3pt;mso-wrap-distance-left:9.05pt;mso-wrap-distance-right:9.05pt;mso-wrap-distance-top:0pt;mso-wrap-distance-bottom:0pt;margin-top:-0.5pt;mso-position-vertical-relative:text;margin-left:56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ërfitime nga luf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48">
                <wp:simplePos x="0" y="0"/>
                <wp:positionH relativeFrom="column">
                  <wp:posOffset>-83185</wp:posOffset>
                </wp:positionH>
                <wp:positionV relativeFrom="paragraph">
                  <wp:posOffset>1922780</wp:posOffset>
                </wp:positionV>
                <wp:extent cx="3952240" cy="1524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55pt;margin-top:15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735580</wp:posOffset>
                </wp:positionH>
                <wp:positionV relativeFrom="paragraph">
                  <wp:posOffset>225425</wp:posOffset>
                </wp:positionV>
                <wp:extent cx="1148715" cy="38544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38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ShB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15.4pt;margin-top:17.75pt;width:90.4pt;height:30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8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ShB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2">
                <wp:simplePos x="0" y="0"/>
                <wp:positionH relativeFrom="column">
                  <wp:posOffset>3839210</wp:posOffset>
                </wp:positionH>
                <wp:positionV relativeFrom="paragraph">
                  <wp:posOffset>66675</wp:posOffset>
                </wp:positionV>
                <wp:extent cx="626745" cy="24955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2.3pt;margin-top: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3272155</wp:posOffset>
                </wp:positionH>
                <wp:positionV relativeFrom="paragraph">
                  <wp:posOffset>13970</wp:posOffset>
                </wp:positionV>
                <wp:extent cx="635" cy="21145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7.6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7">
                <wp:simplePos x="0" y="0"/>
                <wp:positionH relativeFrom="column">
                  <wp:posOffset>2085975</wp:posOffset>
                </wp:positionH>
                <wp:positionV relativeFrom="paragraph">
                  <wp:posOffset>101600</wp:posOffset>
                </wp:positionV>
                <wp:extent cx="709930" cy="21463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4.2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884295</wp:posOffset>
                </wp:positionH>
                <wp:positionV relativeFrom="paragraph">
                  <wp:posOffset>158750</wp:posOffset>
                </wp:positionV>
                <wp:extent cx="1247775" cy="1270"/>
                <wp:effectExtent l="635" t="3746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8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5.85pt;margin-top:12.5pt;width:98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760855</wp:posOffset>
                </wp:positionH>
                <wp:positionV relativeFrom="paragraph">
                  <wp:posOffset>158750</wp:posOffset>
                </wp:positionV>
                <wp:extent cx="975360" cy="1270"/>
                <wp:effectExtent l="0" t="37465" r="63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5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8.65pt;margin-top:12.5pt;width:76.7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793490</wp:posOffset>
                </wp:positionH>
                <wp:positionV relativeFrom="paragraph">
                  <wp:posOffset>9525</wp:posOffset>
                </wp:positionV>
                <wp:extent cx="673100" cy="332740"/>
                <wp:effectExtent l="2540" t="4445" r="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3560" cy="33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8.7pt;margin-top:0.75pt;width:53pt;height:2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272155</wp:posOffset>
                </wp:positionH>
                <wp:positionV relativeFrom="paragraph">
                  <wp:posOffset>85090</wp:posOffset>
                </wp:positionV>
                <wp:extent cx="1270" cy="257175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7.65pt;margin-top:6.7pt;width:0.1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229485</wp:posOffset>
                </wp:positionH>
                <wp:positionV relativeFrom="paragraph">
                  <wp:posOffset>9525</wp:posOffset>
                </wp:positionV>
                <wp:extent cx="567055" cy="332740"/>
                <wp:effectExtent l="0" t="4445" r="254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67360" cy="33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5.55pt;margin-top:0.75pt;width:44.55pt;height:26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080770</wp:posOffset>
                </wp:positionH>
                <wp:positionV relativeFrom="paragraph">
                  <wp:posOffset>43180</wp:posOffset>
                </wp:positionV>
                <wp:extent cx="1270" cy="96774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6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5.1pt;margin-top:3.4pt;width:0.1pt;height:7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080770</wp:posOffset>
                </wp:positionH>
                <wp:positionV relativeFrom="paragraph">
                  <wp:posOffset>42545</wp:posOffset>
                </wp:positionV>
                <wp:extent cx="189230" cy="1270"/>
                <wp:effectExtent l="635" t="37465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5.1pt;margin-top:3.35pt;width:14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080770</wp:posOffset>
                </wp:positionH>
                <wp:positionV relativeFrom="paragraph">
                  <wp:posOffset>86995</wp:posOffset>
                </wp:positionV>
                <wp:extent cx="189230" cy="1270"/>
                <wp:effectExtent l="635" t="37465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5.1pt;margin-top:6.85pt;width:14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080770</wp:posOffset>
                </wp:positionH>
                <wp:positionV relativeFrom="paragraph">
                  <wp:posOffset>86360</wp:posOffset>
                </wp:positionV>
                <wp:extent cx="189230" cy="1270"/>
                <wp:effectExtent l="635" t="37465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5.1pt;margin-top:6.8pt;width:14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080770</wp:posOffset>
                </wp:positionH>
                <wp:positionV relativeFrom="paragraph">
                  <wp:posOffset>84455</wp:posOffset>
                </wp:positionV>
                <wp:extent cx="189230" cy="15875"/>
                <wp:effectExtent l="635" t="28575" r="0" b="317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5.1pt;margin-top:6.65pt;width:14.9pt;height: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080770</wp:posOffset>
                </wp:positionH>
                <wp:positionV relativeFrom="paragraph">
                  <wp:posOffset>83185</wp:posOffset>
                </wp:positionV>
                <wp:extent cx="189230" cy="1270"/>
                <wp:effectExtent l="635" t="37465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5.1pt;margin-top:6.55pt;width:14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080770</wp:posOffset>
                </wp:positionH>
                <wp:positionV relativeFrom="paragraph">
                  <wp:posOffset>134620</wp:posOffset>
                </wp:positionV>
                <wp:extent cx="189230" cy="1270"/>
                <wp:effectExtent l="635" t="37465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9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5.1pt;margin-top:10.6pt;width:14.9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269365</wp:posOffset>
                </wp:positionH>
                <wp:positionV relativeFrom="paragraph">
                  <wp:posOffset>95885</wp:posOffset>
                </wp:positionV>
                <wp:extent cx="1270" cy="509905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9.95pt;margin-top:7.55pt;width:0.1pt;height:4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269365</wp:posOffset>
                </wp:positionH>
                <wp:positionV relativeFrom="paragraph">
                  <wp:posOffset>95885</wp:posOffset>
                </wp:positionV>
                <wp:extent cx="160020" cy="1270"/>
                <wp:effectExtent l="635" t="37465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9.95pt;margin-top:7.55pt;width:12.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285875</wp:posOffset>
                </wp:positionH>
                <wp:positionV relativeFrom="paragraph">
                  <wp:posOffset>102235</wp:posOffset>
                </wp:positionV>
                <wp:extent cx="144145" cy="1270"/>
                <wp:effectExtent l="635" t="38100" r="0" b="374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1.25pt;margin-top:8.05pt;width:11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270000</wp:posOffset>
                </wp:positionH>
                <wp:positionV relativeFrom="paragraph">
                  <wp:posOffset>97155</wp:posOffset>
                </wp:positionV>
                <wp:extent cx="159385" cy="1270"/>
                <wp:effectExtent l="635" t="37465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0pt;margin-top:7.65pt;width:12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1270000</wp:posOffset>
                </wp:positionH>
                <wp:positionV relativeFrom="paragraph">
                  <wp:posOffset>80010</wp:posOffset>
                </wp:positionV>
                <wp:extent cx="159385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0pt;margin-top:6.3pt;width:12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186180</wp:posOffset>
                </wp:positionH>
                <wp:positionV relativeFrom="paragraph">
                  <wp:posOffset>67310</wp:posOffset>
                </wp:positionV>
                <wp:extent cx="1270" cy="112712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2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3.4pt;margin-top:5.3pt;width:0.05pt;height:8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1186180</wp:posOffset>
                </wp:positionH>
                <wp:positionV relativeFrom="paragraph">
                  <wp:posOffset>67310</wp:posOffset>
                </wp:positionV>
                <wp:extent cx="174625" cy="1270"/>
                <wp:effectExtent l="635" t="37465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3.4pt;margin-top:5.3pt;width:1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1186815</wp:posOffset>
                </wp:positionH>
                <wp:positionV relativeFrom="paragraph">
                  <wp:posOffset>111760</wp:posOffset>
                </wp:positionV>
                <wp:extent cx="173990" cy="1270"/>
                <wp:effectExtent l="635" t="37465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3.45pt;margin-top:8.8pt;width:13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1186815</wp:posOffset>
                </wp:positionH>
                <wp:positionV relativeFrom="paragraph">
                  <wp:posOffset>109855</wp:posOffset>
                </wp:positionV>
                <wp:extent cx="173990" cy="1270"/>
                <wp:effectExtent l="635" t="37465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3.45pt;margin-top:8.65pt;width:13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186180</wp:posOffset>
                </wp:positionH>
                <wp:positionV relativeFrom="paragraph">
                  <wp:posOffset>85725</wp:posOffset>
                </wp:positionV>
                <wp:extent cx="174625" cy="8255"/>
                <wp:effectExtent l="635" t="34925" r="0" b="3365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49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3.4pt;margin-top:6.75pt;width:13.75pt;height:0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1186815</wp:posOffset>
                </wp:positionH>
                <wp:positionV relativeFrom="paragraph">
                  <wp:posOffset>99695</wp:posOffset>
                </wp:positionV>
                <wp:extent cx="173990" cy="1270"/>
                <wp:effectExtent l="635" t="37465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3.45pt;margin-top:7.85pt;width:13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1186815</wp:posOffset>
                </wp:positionH>
                <wp:positionV relativeFrom="paragraph">
                  <wp:posOffset>135890</wp:posOffset>
                </wp:positionV>
                <wp:extent cx="173990" cy="1270"/>
                <wp:effectExtent l="635" t="37465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3.45pt;margin-top:10.7pt;width:13.6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1186180</wp:posOffset>
                </wp:positionH>
                <wp:positionV relativeFrom="paragraph">
                  <wp:posOffset>142240</wp:posOffset>
                </wp:positionV>
                <wp:extent cx="174625" cy="1270"/>
                <wp:effectExtent l="635" t="37465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3.4pt;margin-top:11.2pt;width:13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1261745</wp:posOffset>
                </wp:positionH>
                <wp:positionV relativeFrom="paragraph">
                  <wp:posOffset>52705</wp:posOffset>
                </wp:positionV>
                <wp:extent cx="15875" cy="92265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00" cy="92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9.35pt;margin-top:4.15pt;width:1.15pt;height:72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1276985</wp:posOffset>
                </wp:positionH>
                <wp:positionV relativeFrom="paragraph">
                  <wp:posOffset>52705</wp:posOffset>
                </wp:positionV>
                <wp:extent cx="242570" cy="1270"/>
                <wp:effectExtent l="635" t="37465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0.55pt;margin-top:4.15pt;width:19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544195</wp:posOffset>
                </wp:positionH>
                <wp:positionV relativeFrom="paragraph">
                  <wp:posOffset>142240</wp:posOffset>
                </wp:positionV>
                <wp:extent cx="1270" cy="204470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2.85pt;margin-top:11.2pt;width:0.05pt;height:1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1276985</wp:posOffset>
                </wp:positionH>
                <wp:positionV relativeFrom="paragraph">
                  <wp:posOffset>104140</wp:posOffset>
                </wp:positionV>
                <wp:extent cx="242570" cy="1270"/>
                <wp:effectExtent l="635" t="37465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0.55pt;margin-top:8.2pt;width:19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276985</wp:posOffset>
                </wp:positionH>
                <wp:positionV relativeFrom="paragraph">
                  <wp:posOffset>110490</wp:posOffset>
                </wp:positionV>
                <wp:extent cx="242570" cy="8255"/>
                <wp:effectExtent l="635" t="35560" r="0" b="3302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30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0.55pt;margin-top:8.7pt;width:19.1pt;height:0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261745</wp:posOffset>
                </wp:positionH>
                <wp:positionV relativeFrom="paragraph">
                  <wp:posOffset>124460</wp:posOffset>
                </wp:positionV>
                <wp:extent cx="257810" cy="7620"/>
                <wp:effectExtent l="635" t="36195" r="0" b="3302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9.35pt;margin-top:9.8pt;width:20.25pt;height:0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1261745</wp:posOffset>
                </wp:positionH>
                <wp:positionV relativeFrom="paragraph">
                  <wp:posOffset>114935</wp:posOffset>
                </wp:positionV>
                <wp:extent cx="257810" cy="8255"/>
                <wp:effectExtent l="635" t="36195" r="0" b="323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81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9.35pt;margin-top:9.05pt;width:20.25pt;height:0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1276985</wp:posOffset>
                </wp:positionH>
                <wp:positionV relativeFrom="paragraph">
                  <wp:posOffset>98425</wp:posOffset>
                </wp:positionV>
                <wp:extent cx="242570" cy="8255"/>
                <wp:effectExtent l="635" t="33020" r="0" b="355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300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0.55pt;margin-top:7.75pt;width:19.1pt;height: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 Antiqua" w:hAnsi="Book Antiqu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6:57:00Z</dcterms:created>
  <dc:creator>geraldo8888@hotmail.com</dc:creator>
  <dc:description/>
  <cp:keywords/>
  <dc:language>en-US</dc:language>
  <cp:lastModifiedBy>n0ak95</cp:lastModifiedBy>
  <dcterms:modified xsi:type="dcterms:W3CDTF">2016-08-07T17:00:00Z</dcterms:modified>
  <cp:revision>3</cp:revision>
  <dc:subject/>
  <dc:title/>
</cp:coreProperties>
</file>